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ИЗВЕЩЕНИЕ №2 от 16.01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sz w:val="21"/>
          <w:szCs w:val="21"/>
          <w:lang w:val="en-US"/>
        </w:rPr>
        <w:t>о проведении отбора на право размещения денежных средств Микрокредитной компании Фонд поддержки предпринимательства и предоставления гарантий Ненецкого автономного округа во вклады (депозиты) кредитных организаций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61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пун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кст поясн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крокредитная компания Фонд поддержки предпринимательства и предоставления гарантий Ненецкого автономного округа (далее – Фонд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идический (почтовый)  адрес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000, Ненецкий автономный округ, г. Нарьян-Мар, 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электронной почты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сайта размещенной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Фонда – Сухих Ольга Степ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почт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омер телефона контактного л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(81853) 2-14-46, +7 11 553 30 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нформация о предмете отб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ом отбора является право заключения договора банковского вклада (депозита) на размещение временно свободных денежных средств гарантийного капитала Фон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Заказчика (Фонд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имальная ставка депози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ниже 2/3 ключевой ставки Банка России, определенной на дату подачи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размещения средств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 (сто двадцать) календарных дн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мма размещаемого Заказчиком депози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т №1 – 18 900 000 (восемнадцать миллионов девятьсот тысяч) рублей 00 копеек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т №2 – 12 600 000 (двенадцать миллионов шестьсот тысяч) рублей 00 копее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оведения отбора, в том числе оформление участия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оответствии с требованиями Порядка 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нецкого автономного округа по гарантийным продуктам/поручительствам и размещению временно свободных денежных средств от 28.01.2022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явки на участие в конкурсе принимают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 16 января 2023 с 8.30 ч (по московскому времени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начала вскрытия конвертов с заяв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, время и место вскрытия конвертов с заявками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 февраля 2023 года в 12.30 ч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места подачи заяв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рассмотрения и оценки заявок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5 (пяти) рабочих дней с даты вскрытия конверт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, в течение которого победитель отбора должен подписать догов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ожет превышать 15 (пятнадцать) рабочих дней с даты уведомления Ба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0" w:top="851" w:footer="5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5390" cy="35306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851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/>
    </w:pPr>
    <w:r>
      <w:rPr/>
    </w:r>
  </w:p>
  <w:p>
    <w:pPr>
      <w:pStyle w:val="Header"/>
      <w:ind w:hanging="85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0150" cy="973455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973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3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3"/>
      <w:sz w:val="13"/>
      <w:szCs w:val="1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i/>
      <w:iCs/>
      <w:spacing w:val="-1"/>
      <w:sz w:val="13"/>
      <w:szCs w:val="13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pacing w:val="4"/>
      <w:sz w:val="18"/>
      <w:szCs w:val="1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720" w:after="240"/>
      <w:jc w:val="center"/>
      <w:outlineLvl w:val="1"/>
    </w:pPr>
    <w:rPr>
      <w:rFonts w:ascii="Times New Roman" w:hAnsi="Times New Roman" w:eastAsia="Times New Roman" w:cs="Times New Roman"/>
      <w:b/>
      <w:bCs/>
      <w:spacing w:val="3"/>
      <w:sz w:val="20"/>
      <w:szCs w:val="20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69" w:before="240" w:after="0"/>
      <w:jc w:val="both"/>
      <w:outlineLvl w:val="2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73" w:before="60" w:after="60"/>
      <w:jc w:val="both"/>
    </w:pPr>
    <w:rPr>
      <w:rFonts w:ascii="Times New Roman" w:hAnsi="Times New Roman" w:eastAsia="Times New Roman" w:cs="Times New Roman"/>
      <w:spacing w:val="3"/>
      <w:sz w:val="13"/>
      <w:szCs w:val="1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i/>
      <w:iCs/>
      <w:spacing w:val="-1"/>
      <w:sz w:val="13"/>
      <w:szCs w:val="13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spacing w:val="4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83.ru" TargetMode="External"/><Relationship Id="rId3" Type="http://schemas.openxmlformats.org/officeDocument/2006/relationships/hyperlink" Target="http://www.fond83.ru/" TargetMode="External"/><Relationship Id="rId4" Type="http://schemas.openxmlformats.org/officeDocument/2006/relationships/hyperlink" Target="mailto:info@fond83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48:00Z</dcterms:created>
  <dc:creator>Director</dc:creator>
  <dc:description/>
  <cp:keywords/>
  <dc:language>en-US</dc:language>
  <cp:lastModifiedBy>wsa</cp:lastModifiedBy>
  <cp:lastPrinted>2021-01-19T13:38:00Z</cp:lastPrinted>
  <dcterms:modified xsi:type="dcterms:W3CDTF">2023-01-16T06:28:00Z</dcterms:modified>
  <cp:revision>20</cp:revision>
  <dc:subject/>
  <dc:title/>
</cp:coreProperties>
</file>